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41873601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11733468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01031066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86061590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68163595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50654529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92568619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86991404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06884363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